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24</w:t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Mid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coordinates of the midpoint between  A(-4, 8) and N(5,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M is the midpoint of AB.  If M(5, 5) and B(4, 7), find the coordinates of 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3437255" cy="57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2470" cy="480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2" r="-1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247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45.15pt;mso-wrap-distance-left:9.05pt;mso-wrap-distance-right:9.05pt;mso-wrap-distance-top:0pt;mso-wrap-distance-bottom:0pt;margin-top:4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2470" cy="480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2" r="-1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247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rite the equation of the line that is parallel to y = -4x + 8 and passes through (5, 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486400" cy="1814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1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9485" cy="1348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9485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2.85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9485" cy="13487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9485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    What is the slope of the line passing through (2, -8) and (4, 1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) 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75672205" r:id="rId6"/>
        </w:object>
      </w:r>
      <w:r>
        <w:rPr/>
        <w:t xml:space="preserve">               b)  -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909077668" r:id="rId8"/>
        </w:object>
      </w:r>
      <w:r>
        <w:rPr/>
        <w:t xml:space="preserve">                  c)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98800612" r:id="rId10"/>
        </w:object>
      </w:r>
      <w:r>
        <w:rPr/>
        <w:t xml:space="preserve">                 d)  -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613571640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14:00Z</dcterms:created>
  <dc:creator>kimmy</dc:creator>
  <dc:description/>
  <cp:keywords/>
  <dc:language>en-US</dc:language>
  <cp:lastModifiedBy>kimmy</cp:lastModifiedBy>
  <dcterms:modified xsi:type="dcterms:W3CDTF">2009-01-18T13:15:00Z</dcterms:modified>
  <cp:revision>1</cp:revision>
  <dc:subject/>
  <dc:title>HW 3-24</dc:title>
</cp:coreProperties>
</file>